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4751942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марта 2025 года</w:t>
        <w:tab/>
        <w:tab/>
        <w:tab/>
        <w:tab/>
        <w:tab/>
        <w:tab/>
        <w:t>№ 2 протокол № 8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2 декабря 2024 г.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токол № 75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муниципальный район Краснодар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28.03.2025 г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2 декабря 2024 г.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токол № 75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муниципальный район Краснодарского кр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28.03.2025 г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2,12,13,20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23 355 215,67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555 248 513,26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       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231 893 2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      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776 779 668,</w:t>
      </w:r>
      <w:bookmarkEnd w:id="1"/>
      <w:r>
        <w:rPr>
          <w:b w:val="false"/>
          <w:szCs w:val="28"/>
        </w:rPr>
        <w:t xml:space="preserve">00 рублей и на 2027 год в </w:t>
      </w:r>
      <w:bookmarkStart w:id="2" w:name="_Hlk86232897"/>
      <w:r>
        <w:rPr>
          <w:b w:val="false"/>
          <w:szCs w:val="28"/>
        </w:rPr>
        <w:t xml:space="preserve">сумме 3 686 373 46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од в сумме 3 814 642 868,00 рублей     и на 2027 год в сумме 3 711 693 2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      на 1 января 2027 года в сумме 68 413 8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ода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    в сумме 93 733 6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               и верхний предел муниципального внешнего долга муниципального образования Усть-Лабинский муниципальный район Краснодарского края         на 1 января 2028 года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4) </w:t>
      </w:r>
      <w:r>
        <w:rPr>
          <w:b w:val="false"/>
          <w:spacing w:val="-10"/>
          <w:szCs w:val="28"/>
        </w:rPr>
        <w:t xml:space="preserve">дефицит бюджета муниципального образования Усть-Лабинский муниципального район </w:t>
      </w:r>
      <w:r>
        <w:rPr>
          <w:b w:val="false"/>
          <w:spacing w:val="-12"/>
          <w:szCs w:val="28"/>
        </w:rPr>
        <w:t>Краснодарского края на 2026 год в сумме 37 863 200,00</w:t>
      </w:r>
      <w:r>
        <w:rPr>
          <w:b w:val="false"/>
          <w:spacing w:val="-10"/>
          <w:szCs w:val="28"/>
        </w:rPr>
        <w:t xml:space="preserve"> рублей, дефицит бюджета муниципального образования Усть-Лабинский муниципальный район Краснодарского края на 2027 год в сумме 25 319 800,00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459 086,69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муниципальный район Краснодарского края на плановый период 2026 и 2027 годов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общий объем бюджетных ассигнований, направляемых на исполнение </w:t>
      </w:r>
      <w:r>
        <w:rPr>
          <w:spacing w:val="-8"/>
          <w:sz w:val="28"/>
          <w:szCs w:val="28"/>
        </w:rPr>
        <w:t>публичных нормативных обязательств, на 2026 год в сумме 67 557 470,00 рублей</w:t>
      </w:r>
      <w:r>
        <w:rPr>
          <w:sz w:val="28"/>
          <w:szCs w:val="28"/>
        </w:rPr>
        <w:t xml:space="preserve"> и на 2027 год в сумме 69 899 2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од сумме 100 000,00 рублей и на 2027 год в сумме 100 000,00 рублей;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6 год в сумме               38 971 600,00 рублей и на 2027 год в сумме 63 959 500,00 рублей.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азания поддержки субъектам малого и среднего предпринимательства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7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озмещения затрат, связанных с оказанием социальных услуг, поставщикам социальных услуг, включенным в реестр поставщиков социальных услуг Краснодарского края и не участвующих  выполнении муниципального задания (заказа)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решение пунктами 52,53 следующего содержани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52. Установить, что субсидии предоставляются муниципальному унитарному предприятию муниципального образования Усть-Лабинский район </w:t>
      </w:r>
      <w:r>
        <w:rPr>
          <w:bCs/>
          <w:sz w:val="28"/>
          <w:szCs w:val="28"/>
        </w:rPr>
        <w:t xml:space="preserve">«Водоканал» </w:t>
      </w:r>
      <w:r>
        <w:rPr>
          <w:sz w:val="28"/>
          <w:szCs w:val="28"/>
        </w:rPr>
        <w:t xml:space="preserve">в соответствии со статьей 78.1 Бюджетного кодекса Российской Федерации в рамках реализации мероприятий муниципальной программы муниципального образования Усть-Лабинский район «Развитие топливно-энергетического комплекса и жилищно-коммунального хозяйства муниципального образования Усть-Лабинский район» в целях предупреждения банкротства и восстановления платежеспособности на погашение </w:t>
      </w:r>
      <w:r>
        <w:rPr>
          <w:spacing w:val="-8"/>
          <w:sz w:val="28"/>
          <w:szCs w:val="28"/>
        </w:rPr>
        <w:t>неисполненных денежных обязательств по уплате обязательных платежей и просроченной кредиторской задолженности в 2025 году в сумме 8 000 000,00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3. Установить, что субсидии предоставляются Усть-Лабин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78.1 Бюджетного кодекса Российской Федерации в рамках реализации мероприятий муниципальной программы муниципального образования Усть-Лабинский район «Формирование условий для духовно-нравственного развития граждан» в связи с 80-й годовщиной Победы в Великой Отечественной войне 1941-1945 годов в сумме 1 650 000,00 рублей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ункты 52,53 решения считать пунктами 54,55.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5. Приложения 1,2,3,4,5,6,7,8,9,10,13,17,18,19,20,21 изложить в новой редакции согласно приложениям 1-16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               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публикования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70915</wp:posOffset>
                  </wp:positionH>
                  <wp:positionV relativeFrom="paragraph">
                    <wp:posOffset>18288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3:15:00Z</dcterms:created>
  <dc:creator>Юля</dc:creator>
  <dc:description/>
  <cp:keywords/>
  <dc:language>en-US</dc:language>
  <cp:lastModifiedBy>Tatyana</cp:lastModifiedBy>
  <cp:lastPrinted>2025-04-01T16:08:00Z</cp:lastPrinted>
  <dcterms:modified xsi:type="dcterms:W3CDTF">2025-04-01T13:46:00Z</dcterms:modified>
  <cp:revision>4</cp:revision>
  <dc:subject/>
  <dc:title>ВОЛКОВА</dc:title>
</cp:coreProperties>
</file>