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1069175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февраля 2025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период 2026 и 2027 годов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02.2025 г</w:t>
                            </w:r>
                          </w:p>
                          <w:p>
                            <w:pPr>
                              <w:pStyle w:val="TextBodyIndent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12 декабря 2024 г. № 5 протокол № 75 «О бюджете муниципального образования Усть-Лабинский район на 2025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период 2026 и 2027 годов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02.2025 г</w:t>
                      </w:r>
                    </w:p>
                    <w:p>
                      <w:pPr>
                        <w:pStyle w:val="TextBodyIndent"/>
                        <w:widowControl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 Усть-Лабинский муниципальный район Краснодарского края на 2025 год и на плановый период 2026 и 2027 годов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ксту слова «муниципального образования Усть-Лабинский район» заменить словами «муниципального образования Усть-Лабинский муниципальный район Краснодарского края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2. Пункты 1,2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124 915 444,8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363 075 142,4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6 года в сумме 38 000 000,00 рублей, в том числе верхн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 xml:space="preserve">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       на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238 159 69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6 год и на 2027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6 год в сумме </w:t>
      </w:r>
      <w:bookmarkStart w:id="1" w:name="_Hlk86232811"/>
      <w:r>
        <w:rPr>
          <w:b w:val="false"/>
          <w:szCs w:val="28"/>
        </w:rPr>
        <w:t>3 682 555 068,</w:t>
      </w:r>
      <w:bookmarkEnd w:id="1"/>
      <w:r>
        <w:rPr>
          <w:b w:val="false"/>
          <w:szCs w:val="28"/>
        </w:rPr>
        <w:t xml:space="preserve">00 рублей и на 2027 год в </w:t>
      </w:r>
      <w:bookmarkStart w:id="2" w:name="_Hlk86232897"/>
      <w:r>
        <w:rPr>
          <w:b w:val="false"/>
          <w:szCs w:val="28"/>
        </w:rPr>
        <w:t xml:space="preserve">сумме 3 588 137 162,00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6 год в сумме 3 720 418 268,00 рублей и на 2027 год в сумме 3 613 456 9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       на 1 января 2027 года в сумме 74 680 2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ода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ода    в сумме 100 000 0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              и верхний предел муниципального внешнего долга муниципального образования Усть-Лабинский муниципальный район Краснодарского края         на 1 января 2028 года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ого район Краснодарского края на 2026 год в сумме 37 863 200,00 рублей, дефицит бюджета муниципального образования Усть-Лабинский муниципальный район Краснодарского края на 2027 год в сумме 25 319 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306 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28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Утвердить объем иных межбюджетных трансфертов из бюджета муниципального образования Усть-Лабинский муниципальный район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2 846 298,86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я 1,2,3,4,5,6,7,8,9,10,11,18,19,20,21,24 изложить в новой редакции согласно приложениям 1-16 к настоящему реш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2:00Z</dcterms:created>
  <dc:creator>Юля</dc:creator>
  <dc:description/>
  <cp:keywords/>
  <dc:language>en-US</dc:language>
  <cp:lastModifiedBy>Tatyana</cp:lastModifiedBy>
  <cp:lastPrinted>2025-02-12T10:22:00Z</cp:lastPrinted>
  <dcterms:modified xsi:type="dcterms:W3CDTF">2025-02-17T07:07:00Z</dcterms:modified>
  <cp:revision>4</cp:revision>
  <dc:subject/>
  <dc:title>ВОЛКОВА</dc:title>
</cp:coreProperties>
</file>