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67306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ab/>
        <w:t>№ 2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ами 29, 30 Положения о бюджетном процессе в муниципальном образовании Усть-Лабинский район, утвержденного решением </w:t>
      </w:r>
      <w:r>
        <w:rPr>
          <w:spacing w:val="-4"/>
          <w:sz w:val="28"/>
          <w:szCs w:val="28"/>
        </w:rPr>
        <w:t>Совета муниципального образования Усть-Лабинский район от 26 ноября 2020 г.</w:t>
      </w:r>
      <w:r>
        <w:rPr>
          <w:sz w:val="28"/>
          <w:szCs w:val="28"/>
        </w:rPr>
        <w:t xml:space="preserve"> № 2 протокол № 4, Положением о порядке организации и проведения публичных слушаний, общественных обсуждений в муниципальном 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30.05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30.05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местить проект решения Совета муниципального образования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, внесенный администрацией муниципального образования Усть-Лабинский район,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Усть-Лабинский муниципальный район Краснодарского края за 2024 год»        на 18 июн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и утвердить его состав (приложение 2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(приложение 3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Островский А.В.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50595</wp:posOffset>
                  </wp:positionH>
                  <wp:positionV relativeFrom="paragraph">
                    <wp:posOffset>1568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муниципальный район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раснодарского края за 202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ипенко О.М.</w:t>
      </w:r>
      <w:r>
        <w:rPr>
          <w:sz w:val="28"/>
          <w:szCs w:val="28"/>
        </w:rPr>
        <w:t xml:space="preserve">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юкевич В.Я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>Островский</w:t>
      </w:r>
      <w:r>
        <w:rPr>
          <w:color w:val="000000"/>
          <w:sz w:val="28"/>
          <w:szCs w:val="28"/>
        </w:rPr>
        <w:t xml:space="preserve"> А.В. – п</w:t>
      </w:r>
      <w:r>
        <w:rPr>
          <w:sz w:val="28"/>
          <w:szCs w:val="28"/>
        </w:rPr>
        <w:t>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69895</wp:posOffset>
            </wp:positionH>
            <wp:positionV relativeFrom="paragraph">
              <wp:posOffset>7175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Усть-Лабинский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з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праве участвовать в его обсуждении в следующих форма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 порядке, предусмотренном настоящим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 Совета 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 (далее - оргкомитет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б исполнении бюджета муниципального образования Усть-Лабинский муниципальный район Краснодарского края за 2024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муниципальный район Краснодарского края за 2024 год») или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 бюджета муниципального образования Усть-Лабинский муниципальный район Краснодарского края за 2024 год») предложений, подлежат официальному опубликовани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8615</wp:posOffset>
            </wp:positionH>
            <wp:positionV relativeFrom="paragraph">
              <wp:posOffset>7239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30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5-06-02T10:27:00Z</dcterms:modified>
  <cp:revision>4</cp:revision>
  <dc:subject/>
  <dc:title>ВОЛКОВА</dc:title>
</cp:coreProperties>
</file>