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9498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Рассмотрев представленный администрацией муниципального </w:t>
      </w:r>
      <w:r>
        <w:rPr>
          <w:b w:val="false"/>
          <w:spacing w:val="-5"/>
          <w:szCs w:val="28"/>
        </w:rPr>
        <w:t>образования Усть-Лабинский район проект бюджета муниципального образования Усть-Лабинский район на 2025 год и плановый период 2026 и 2027 годов</w:t>
      </w:r>
      <w:r>
        <w:rPr>
          <w:b w:val="false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96 850 285,00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028 850 285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                    38 000 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32 000 00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09 445 088,</w:t>
      </w:r>
      <w:bookmarkEnd w:id="1"/>
      <w:r>
        <w:rPr>
          <w:b w:val="false"/>
          <w:szCs w:val="28"/>
        </w:rPr>
        <w:t>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7 год в </w:t>
      </w:r>
      <w:bookmarkStart w:id="2" w:name="_Hlk86232897"/>
      <w:r>
        <w:rPr>
          <w:b w:val="false"/>
          <w:szCs w:val="28"/>
        </w:rPr>
        <w:t xml:space="preserve">сумме 3 428 152 88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647 308 288,00 рублей и на 2027 год в сумме 3 453 472 68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7 года в сумме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74 680 200,00 рублей, в том числе верхний предел долга по муниципальным гарантиям муниципального образования Усть-Лабинский район в сумме         0,00 рублей и верхний предел муниципального внешнего долга муниципального образования Усть-Лабинский район на 1 января 2027 года в сумме 0,00 рублей, верхний предел муниципального внутреннего долга муниципального образования Усть-Лабинский район на 1 января 2028 года в сумме 100 0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8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 xml:space="preserve">фицит </w:t>
      </w:r>
      <w:r>
        <w:rPr>
          <w:b w:val="false"/>
          <w:color w:val="000000"/>
          <w:szCs w:val="28"/>
        </w:rPr>
        <w:t xml:space="preserve">бюджета муниципального образования Усть-Лабинский район на 2026 год в сумме 37 863 2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7 год в сумме 25 319 800,00 рублей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</w:t>
      </w:r>
      <w:r>
        <w:rPr>
          <w:b w:val="false"/>
          <w:spacing w:val="-6"/>
          <w:szCs w:val="28"/>
        </w:rPr>
        <w:t>Утвердить объем поступлений доходов в бюджет муниципального образования Усть-Лабинский район по кодам видов (подвидов) доходов на 2025 год</w:t>
      </w:r>
      <w:r>
        <w:rPr>
          <w:b w:val="false"/>
          <w:szCs w:val="28"/>
        </w:rPr>
        <w:t xml:space="preserve"> и на плановый период 2026 и 2027 годов в суммах согласно приложению 1 к настоящему решению. 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район безвозмездные поступления из бюджета                    Краснодарского края на 2025 год и на плановый период 2026 и 2027 годов согласно приложению 2 к настоящему решению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район безвозмездные поступления из бюджетов поселений Усть-Лабинского района на 2025 год согласно приложению 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бюджет муниципального образования Усть-Лабинский район, направляются в установленном порядке на увеличение расходов бюджета муниципального образования Усть-Лабинский район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Усть-Лабинский район о направлении расходования поступивших указанных средств в бюджет муниципального образования Усть-Лабинский район путем внесения соответствующих изменений в настоящее решение и (или) сводную бюджетную роспись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район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</w:t>
        <w:softHyphen/>
        <w:t>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од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5 год согласно приложению 4 к настоящему решению, на плановый период 2026 и 2027 годов согласно приложению 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5 год согласно приложению 6 к настоящему решению, на плановый период 2026 и 2027 годов согласно приложению 7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район на 2025 год согласно приложению 8 к настоящему решению, на плановый период 2026 и 2027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район на 2025 год и ведомственной структуры расходов бюджета муниципального образования Усть-Лабинский район на плановый период 2026 и 2027 годов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2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7 863 200,00 рублей и на 2027 год в сумме 60 530 6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5 год и на плановый период 2026 и 2027 годов согласно приложению 10 к настоящему решению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ём межбюджетных трансфертов, предоставляемых другим бюджетам бюджетной системы Российской Федерации, на 2025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района </w:t>
      </w:r>
      <w:r>
        <w:rPr>
          <w:rFonts w:cs="Times New Roman" w:ascii="Times New Roman" w:hAnsi="Times New Roman"/>
          <w:sz w:val="28"/>
          <w:szCs w:val="28"/>
        </w:rPr>
        <w:t>на 2025 год в сумме       2 434 300,00 рублей, на 2026 год в сумме 2 434 300,00 рублей, на 2027 год в сумме 2 434 300,00 рублей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 согласно приложению 12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района, предоставляемых из бюджета муниципального образования Усть-Лабинский район, между поселениями Усть-Лабинского района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казания поддержки субъектам малого и среднего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5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5 год и на плановый период 2026 и 2027 годов»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район, а также размеры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с 1 октября 2025 года на 7,4 процен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01 октября 2025 года на 7,4 процента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6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5. Установить, что в 2025 году бюджетные кредиты бюджетам поселений Усть-Лабинского района из бюджета муниципального образования Усть-Лабинский район предоставляются на срок до одного года в пределах общего объема бюджетных ассигнований в сумме 1 183 000,00 рублей, в том числе со сроком возврата в 2026 году в сумме 1 183 000,00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6. Установить, что бюджетные кредиты бюджетам поселений Усть</w:t>
      </w:r>
      <w:r>
        <w:rPr>
          <w:color w:val="70AD47"/>
          <w:sz w:val="28"/>
          <w:szCs w:val="28"/>
        </w:rPr>
        <w:t>-</w:t>
      </w:r>
      <w:r>
        <w:rPr>
          <w:sz w:val="28"/>
          <w:szCs w:val="28"/>
        </w:rPr>
        <w:t>Лабинского района предоставляются из бюджета муниципального образования Усть-Лабинский район на частичное покрытие дефицитов бюджетов поселений Усть-Лабинского района при наличии временных кассовых разрывов со сроком возврата в 2026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7. Бюджетные кредиты предоставляются в пределах объемов, утвержденных кассовым планом исполнения бюджета муниципального образования Усть-Лабинский район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лату за пользование указанными в пункте 26 настоящего решения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Установить, что бюджетные кредиты, указанные в пункте 26 настоящего решения, предоставляются при условии принятия обязательства по возможности привлечения в бюджет поселения Усть-Лабинского района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района указанных в пункте 26 настоящего решения бюджетных кредитов, полученных из бюджета муниципального образования Усть-Лабинского район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6 настоящего решения, бюджетный кредит из бюджета муниципального образования Усть-Лабинский район предоставляется бюджету поселения Усть-Лабинского района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район не предоставляются бюджетам поселений Усть-Лабинского района, у которы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Лабинского района из бюджета муниципального образования Усть-Лабинский район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принимает администрация муниципального образования Усть-Лабинский район на основании обращения главы поселения Усть-Лабинского района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Усть-Лабинского района из бюджета муниципального образования Усть-Лабинский район, осуществляется путем изменения срока погашения бюджетного кредита в пределах срока, установленного пунктом 25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4 году бюджетам поселений Усть-Лабинского района из бюджета муниципального образования Усть-Лабинский район на частичное покрытие дефицитов бюджетов поселений Усть-Лабинского района при наличии временных кассовых разрывов и (или) в целях погашения (уменьшения) долговых обязательств поселений Усть-Лабинского района с частичным списанием суммы основного долга осуществляется на следующих услов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3" w:name="sub_2331"/>
      <w:bookmarkEnd w:id="3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апреля 2025 го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4" w:name="sub_2331"/>
      <w:bookmarkStart w:id="5" w:name="sub_2332"/>
      <w:bookmarkEnd w:id="4"/>
      <w:bookmarkEnd w:id="5"/>
      <w:r>
        <w:rPr>
          <w:sz w:val="28"/>
          <w:szCs w:val="28"/>
        </w:rPr>
        <w:t>2) за пользование средствами бюджета муниципального образования Усть-Лабинский район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bookmarkStart w:id="6" w:name="sub_2332"/>
      <w:bookmarkEnd w:id="6"/>
      <w:r>
        <w:rPr>
          <w:b w:val="false"/>
          <w:szCs w:val="28"/>
        </w:rPr>
        <w:t>3) срок возврата реструктурированной задолженности устанавливается не позднее 26 апреля 2025 года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район на 2025 год и на плановый период 2026 и 2027 годов согласно приложению 13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7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муниципального образования Усть-Лабинский район в валюте Российской Федерации на 2025 год и на плановый период 2026 и 2027 годов согласно приложению 14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Утвердить программу муниципальных внешних заимствований </w:t>
      </w:r>
    </w:p>
    <w:p>
      <w:pPr>
        <w:pStyle w:val="Style9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9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 на 2025 год и на плановый период 2026 и 2027 годов согласно приложению 15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район в иностранной валюте на 2025 год и на плановый период 2026 и 2027 годов согласно приложению 16 к настоящему решению.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5 год в сумме                 1 999 965,00 рублей, на 2026 год в сумме 2 000 000,00 рублей, на 2027 год в сумме 2 0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1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, предоставляемых из бюджетов поселений Усть-Лабинского района в 2025 году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2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по решению вопросов местного значения органами местного самоуправления муниципального образования Усть-Лабинский район в 2025 году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оду в сумме 6 396 298,86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5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6. Установить, что в 2025 году получатели средств бюджета муниципального образования Усть-Лабинский район вправе предусматривать в заключаемых ими договорах (муниципальных контрактах) на поставку товаров,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район, муниципальных служащих муниципального образования Усть-Лабинский район и работников муниципальных казенных учреждений муниципального образования Усть-Лабинский район и иных мероприятий по профессиональному развитию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оживанию в служебных командировках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м) </w:t>
      </w:r>
      <w:r>
        <w:rPr>
          <w:sz w:val="28"/>
          <w:szCs w:val="28"/>
          <w:lang w:eastAsia="en-US"/>
        </w:rPr>
        <w:t xml:space="preserve">заключаемого в целях реализации Указа Президента Российской Феде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ода № 756», постановления Правительства Российской Федерации от 3 октября 2022 года № 1745 «О специальной мере в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>сфере экономики и внесении изменения в постановление Правительства Российской Федерации от 30 апреля 2020 года № 616»;</w:t>
      </w:r>
    </w:p>
    <w:p>
      <w:pPr>
        <w:pStyle w:val="Style9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lang w:eastAsia="en-US"/>
        </w:rPr>
        <w:t>) в размере до 90 процентов суммы договора (муниципального контракта), подлежащего казначейскому сопровождению в соответствии с пунктом 47 настоящего решения;</w:t>
      </w:r>
    </w:p>
    <w:p>
      <w:pPr>
        <w:pStyle w:val="Style9"/>
        <w:widowControl w:val="false"/>
        <w:suppressAutoHyphens w:val="true"/>
        <w:ind w:firstLine="709"/>
        <w:jc w:val="both"/>
        <w:rPr/>
      </w:pPr>
      <w:bookmarkStart w:id="23" w:name="sub_2621"/>
      <w:bookmarkEnd w:id="23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7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район, за исключением средств, не подлежащих в соответствии с действующим законодательством казначейскому сопровождению, определенных пунктом 48 настоящего 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8. Установить, что казначейскому сопровождению подлежат следующие средства, предоставляемые из бюджета муниципального образования Усть-Лабинский район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район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) авансовые платежи по муниципальным контрактам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</w:t>
      </w:r>
      <w:r>
        <w:rPr>
          <w:spacing w:val="-4"/>
          <w:sz w:val="28"/>
          <w:szCs w:val="28"/>
          <w:lang w:eastAsia="en-US"/>
        </w:rPr>
        <w:t>выполнении работ, оказании услуг, заключаемым на сумму 50 000 000,00 рублей</w:t>
      </w:r>
      <w:r>
        <w:rPr>
          <w:sz w:val="28"/>
          <w:szCs w:val="28"/>
          <w:lang w:eastAsia="en-US"/>
        </w:rPr>
        <w:t xml:space="preserve"> и более бюджетными или автономными муниципальными учреждениями муниципального образования Усть-Лабинский район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</w:t>
      </w:r>
    </w:p>
    <w:p>
      <w:pPr>
        <w:pStyle w:val="Normal"/>
        <w:suppressAutoHyphens w:val="true"/>
        <w:autoSpaceDE w:val="false"/>
        <w:spacing w:lineRule="exact" w:line="300"/>
        <w:jc w:val="both"/>
        <w:rPr/>
      </w:pPr>
      <w:r>
        <w:rPr>
          <w:sz w:val="28"/>
          <w:szCs w:val="28"/>
          <w:lang w:eastAsia="en-US"/>
        </w:rPr>
        <w:t>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7) авансовые платежи по контрактам (договорам) о поставке товаров, </w:t>
      </w:r>
      <w:r>
        <w:rPr>
          <w:spacing w:val="-2"/>
          <w:sz w:val="28"/>
          <w:szCs w:val="28"/>
          <w:lang w:eastAsia="en-US"/>
        </w:rPr>
        <w:t>выполнении работ, оказании услуг, заключаемым на сумму 50 000 000,00 рублей</w:t>
      </w:r>
      <w:r>
        <w:rPr>
          <w:sz w:val="28"/>
          <w:szCs w:val="28"/>
          <w:lang w:eastAsia="en-US"/>
        </w:rPr>
        <w:t xml:space="preserve">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</w:t>
      </w:r>
      <w:r>
        <w:rPr>
          <w:spacing w:val="-2"/>
          <w:sz w:val="28"/>
          <w:szCs w:val="28"/>
          <w:lang w:eastAsia="en-US"/>
        </w:rPr>
        <w:t>законом, принятыми в целях реализации Федерального закона от 5 апреля 2013 года</w:t>
      </w:r>
      <w:r>
        <w:rPr>
          <w:sz w:val="28"/>
          <w:szCs w:val="28"/>
          <w:lang w:eastAsia="en-US"/>
        </w:rPr>
        <w:t xml:space="preserve">      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район;</w:t>
      </w:r>
    </w:p>
    <w:p>
      <w:pPr>
        <w:pStyle w:val="Normal"/>
        <w:suppressAutoHyphens w:val="tru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widowControl w:val="false"/>
        <w:suppressAutoHyphens w:val="tru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Настоящее решение вступает в силу 1 января 2025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7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43:00Z</dcterms:created>
  <dc:creator>Юля</dc:creator>
  <dc:description/>
  <cp:keywords/>
  <dc:language>en-US</dc:language>
  <cp:lastModifiedBy>Tatyana</cp:lastModifiedBy>
  <cp:lastPrinted>2024-12-12T15:09:00Z</cp:lastPrinted>
  <dcterms:modified xsi:type="dcterms:W3CDTF">2024-12-12T12:13:00Z</dcterms:modified>
  <cp:revision>3</cp:revision>
  <dc:subject/>
  <dc:title>ВОЛКОВА</dc:title>
</cp:coreProperties>
</file>